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 № 3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Духовщи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ж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 26 сентября 2025 года №127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b/>
          <w:bCs/>
          <w:lang w:val="ru-RU"/>
        </w:rPr>
        <w:t>бюджетов</w:t>
      </w:r>
      <w:r>
        <w:rPr>
          <w:b/>
          <w:lang w:val="ru-RU"/>
        </w:rPr>
        <w:t xml:space="preserve"> </w:t>
      </w:r>
      <w:r>
        <w:rPr>
          <w:b/>
        </w:rPr>
        <w:t xml:space="preserve"> на 202</w:t>
      </w:r>
      <w:r>
        <w:rPr>
          <w:b/>
          <w:lang w:val="ru-RU"/>
        </w:rPr>
        <w:t>5</w:t>
      </w:r>
      <w:r>
        <w:rPr>
          <w:b/>
        </w:rPr>
        <w:t xml:space="preserve">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036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709"/>
        <w:gridCol w:w="2127"/>
      </w:tblGrid>
      <w:tr>
        <w:trPr>
          <w:trHeight w:val="2821" w:hRule="atLeast"/>
          <w:cantSplit w:val="true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559"/>
        <w:gridCol w:w="709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ельскохозяйственного производства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благоприятных условий для функционирования и развития сельского хозяй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а оказание поддержки в отраслях сельск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я коррупции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ализация организационно-правовых мер по противодействию коррупц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противодействию корруп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Финансовая поддержка организаций, оказывающих услуги по осуществлению пассажирских перевозок автомобильным транспортом на внутри муниципальных пригородных маршрутах в муниципальном образовании «Духовщинский муниципальный округ» Смоленской области по регулируемым государством тарифа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ая поддержка организаций оказывающих услуги по осуществлению пассажирских перевозок автомобильным транспортом на внутри муниципальных пригородных маршрутах в муниципальном образовании «Духовщинский муниципальный округ» Смоленской области по регулируемым государством тарифа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затрат в связи с оказанием услуг по осуществлению пассажирских перевозок автомобильным транспортом на внутри муниципальных пригородных маршрутах в муниципальном образовании «Духовщинский муниципальный округ» Смоленской области по регулируемым государством тариф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дорожного движения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овышение безопасности дорожного движ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 по обеспечению безопасности дорожного дви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сохранности документов Архивного фонда РФ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архивного дела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рганизации хранения архивных докум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организационных вопросов по противодействию терроризму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противодействию экстремизма и профилактики террор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Демографическое развитие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казание мер социальной поддержки семьям с детьм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демографическому развитию в муниципальном образовании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о усилению борьбы с преступностью и профилактике правонарушений на территории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 979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 Комплексные меры по профилактике правонарушений и усилению борьбы с преступн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 979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борьбе с преступностью и профилактике правонаруш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административных комиссий в муниципальны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73 874,5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 Оказание государственной поддержки детям-сиротам в обеспечении жиль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Героико-патриотическое воспитание граждан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патриотического воспитания молодеж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патриотическому воспита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798 169,7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880 101,2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849 501,2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235 1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235 1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42 351,21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42 351,21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8,79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8,79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 901,2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 901,2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уплату членских взн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402,37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402,37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402,37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197,65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197,65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197,65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благоприятных условий для функционирования общественных организац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софинансирование обще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овышение эффективности управления муниципальным имущество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2 139,5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услуги по содержанию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источником финансового обеспечения, которых является резервный фонд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служивание транспортных средст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источником финансового обеспечения, которых является резервный фонд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деятельности Муниципального бюджетного учреждения «Благоустройств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ого бюджетного учреждения «Благоустройств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903 421,5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387,71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 340,3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 340,3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 340,3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8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047,37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8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047,37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8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047,37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18 641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9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9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9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365 848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57 448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57 448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57 448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08 4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08 4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08 4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 735 014,3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98 977,5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98 977,5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98 977,5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787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787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787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выплату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25 654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8 254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8 254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8 254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муниципальных услуг в социальной сфере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7 4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67 6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итания обучающихс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38 432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редоставления питания учащимся обще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7 432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7 432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7 432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Дети и семь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казание помощи семьям, оказавшим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действие временного трудоустройства несовершеннолетних граждан от 14 до 18 лет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несовершеннолетним гражданам от 14 до 18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07 720,6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0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4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4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о целевому обучению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4 389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5 794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5 794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595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595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истемы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7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7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93 7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93 7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8 636,4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 денежных средств на  содержание ребенка. переданного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17 278,4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358,4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358,4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7 92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7 92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вознаграждения, причитающегося  приемным родител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88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88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88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 по назначению и выплате ежемесячных денежных средств на содержание ребенка, находящегося  под опекой (попечительств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7 478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3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3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1 645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1 645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мероприятий по отдыху и оздоровлению дет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азвитие инфраструктуры в сфере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77 265,33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77 265,33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77 265,33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77 265,33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635 187,6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7 858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 323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 323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 323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государственную поддержку отрасли культуры (модернизация детских школ искусст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535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535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535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азвитие физической культуры и массового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олнение работ по ремонту спортив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S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S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S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18 459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5 059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5 059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5 059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государственную поддержку отрасли культуры (поддержка лучших сельских учреждени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5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5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5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музейного обслужи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библиотечного обслуживания на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84 469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4 483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4 483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4 483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86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86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86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инообслуживания населения тематическими кинопрограммам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редоставления дополнительного образования в сфере культуры и искус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2 887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67 563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67 563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67 563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укрепление материально-технической базы муниципальных учреждений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S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5 324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S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5 324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S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5 324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азвития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244,4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244,4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244,4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источником финансового обеспечения, которых является резервный фонд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информационного общества и формирование электронного правительства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формирование электронного прав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Аналитическое, нормативно- методическое обеспечение в сфере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0 231,6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о целевому обучению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феры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782 7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782 7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82 7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82 7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действие развитию малого и среднего предпринимательства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беспечению мероприятий на развитие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предоставление грантов субъектам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01 241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социальных доплат замещавшим муниципальные должности за выслугу лет к пенс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енсий за выслугу лет , замещавшим муниципальные должности , муниципальные должности муниципальной служ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Ежегодная денежная выплата лицам удостоенным звания «Почетный гражданин «Духовщинского муниципального округа» Смоленской области»«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денежные выплаты лицам удостоенным звания «Почетный гражданин «Духовщинского муниципального округа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финансами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8 614,27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8 614,27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01 2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6 9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6 9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земельными ресурсами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0 2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0 2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управлению земельными ресурсам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проведением топографо-геодезических, картографических и землеустроительных работ на территор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храна окружающей среды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гулирование качества окружающей сре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хране окружающей среды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Безопасный город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эффективной многоуровневой системы безопасности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мероприятий Безопасный город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доступной среды для лиц с ограниченными возможностями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условий для улучшения качества жизни для лиц с ограниченными возможностям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созданию доступной среды для лиц с ограниченными возможност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103 32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азвитие сети автомобильных дорог общего поль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15 306,1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9 169,45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9 169,45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9 169,45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76 136,73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76 136,73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76 136,73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сети автомобильных дорог общего пользования местного знач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9Д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9Д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9Д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ети ЖКХ, благоустройства территории в муниципальном образовании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390 080,29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 Формирование комфорт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Модернизация объектов жилищно-коммунального хозяйств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модернизацию систем теплоснабжения, централизованного водоснабжения, централизованного водоотведения за счет средств, высвобождаемых в результате списания задолженности по бюджетным креди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SВ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SВ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SВ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Улучшение условий проживания населения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емонт и восстановление воинских захоронений и мемориальных сооруж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ремонтом и восстановлением воинских захоронений и мемориальных сооружений, находящихся вне воинских захорон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Повышение эстетического и функционального уровня территор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устройство детских игров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мероприятий по содержанию жилищного-коммунального хозяй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99 746,9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сходов в области жилищного хозяйства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3 553,9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3 553,9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1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1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сходов в области коммунального хозяйства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6 103,83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21 389,03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21 389,03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4 714,8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4 714,8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бъектов коммунальной инфраструктуры (баня)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4 922,31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0 922,31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0 922,31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возмещение затрат, связанных с содержанием и капитальным ремонтом системы водоснабжения и водоотведения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4 720,7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4 720,7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4 720,7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, содержание мест захорон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содержанием мест захоронения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Благоустройство территор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14 939,8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 связанных с благоустройством территор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95 393,1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42 886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42 886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0 603,7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0 603,7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3,4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3,4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и обслуживание объектов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8 896,0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8 413,3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8 413,3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2,7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2,7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 связанных с формированием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650,5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650,5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650,58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разработкой проекта и установкой видеонаблюдения на мемориальном комплексе в п. Озер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ализация мероприятий в области других общегосударственных вопрос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72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ярмарки выходного д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существления деятельности в области обеспечения безопасности людей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2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2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2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0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законодательного (представительного) органа власти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6 9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6 9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6 6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нежные выплаты депутатам Духовщинского окружного Совета осуществляющие свои полномочия на непостоянной осн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контрольно-ревизионной комисс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контрольно-ревизионной комисс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3 051,2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3 051,2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 051,2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 051,2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исполните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722,35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высшего должностного лица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722,35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2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2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2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802,35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802,35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802,35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исполните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3 298,9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направления деятельности, за счет субвен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8 398,9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248,96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5 902,5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5 902,52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346,4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346,44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исполните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8 496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8 496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04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04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59 813,79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559 813,79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559 813,79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8 813,79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8 813,79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80 663 923,10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3:27:00Z</dcterms:created>
  <dc:creator>Пользователь Windows</dc:creator>
  <dc:description/>
  <cp:keywords/>
  <dc:language>en-US</dc:language>
  <cp:lastModifiedBy>Admin</cp:lastModifiedBy>
  <cp:lastPrinted>2021-01-21T16:04:00Z</cp:lastPrinted>
  <dcterms:modified xsi:type="dcterms:W3CDTF">2025-09-29T07:52:00Z</dcterms:modified>
  <cp:revision>49</cp:revision>
  <dc:subject/>
  <dc:title/>
</cp:coreProperties>
</file>